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&gt;  NEW VERION  2.0  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site  -&gt;&gt;   http://www.allgame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All Ga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 Seamless tile cre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compiled on  PLAY BASIC v1.63v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windowed scree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LOADS FROM   `` BMP,CLP,CUT,DIB,GIF,ICO,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PG,LBM,PBM,PCX,PGM,PNG,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D,RAS,TGA,TIF,TIFF   ``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AGES ARE SAVED AS  `` BMP or JPG or PNG ``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cluded files...    Tile Creation.exe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le Creation README.doc this help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is program to run         PlayDialog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is program to run           FreeIma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lder called    Future Tiles   with 9 P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wnload the file Tile Creation_2_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temp directory on your compute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 Creation_2_0.zi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Unzip Tile Creation_2_0.zip files into th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another directory on your compute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cluded files into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n create a shortcut to Tile Creation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ktop of start menu list if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ad all the instructions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size of  1024x  768y  32bit  resolution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screen size will not have much room.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has been replaced by a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interfere with dragging a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unction 1 key makes i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right mouse button over the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the menu ba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'X' close button to h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ag the image around inside of the lef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will be the captured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s you drag the larger image ar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image first mouse click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 IM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image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mouse to drag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image tile that you want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nd then press Function 1 key and th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election ''SAVE bmp''SAVE jpg''SAVE png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bar. Then locate where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. Then enter a sa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AGES ARE SAVED AS   ``BMP or JPG or PNG`` 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new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unction 1 key to start creating a new fo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here this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use click 'MAKE folder' from the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You will be creating a new folder inside of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directory that this program started in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 folder name that does not exis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IZE the tiles to captu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 Function 1 key then mouse click th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e  W  w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e  H  high' 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 value from 1 to 512 for a new cap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will be captured TWICE the siz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which will be from 2 to 1024 pixels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load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ip the loaded image first press Function 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use click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ip Image left to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ip Image up  to 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ip Image Lf-Ri and Up-D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otate the image from these 3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load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set image the loaded image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use click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 image to top     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 image to top   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 image to bottom  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 image to bottom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 image to c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ffset the image while draggi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use click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w a tiled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press spacebar to return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use click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ormation'  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when finish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allgame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use click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 to allgamemusic.com' 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ttempt to launch my web site from your web bro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take more than 30+ seconds to get your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oing it. You will have to wait if you se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use click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 Program' 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sk if you want to ex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top right 'X' screen button will als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HOT KEYS !!  HOT KEYS !!  HOT KEYS !!  HOT KEY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se keyes removes the need to uses the pop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Loa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Save to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Save to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Save to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Create a new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Resize ti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Resize til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Flip Im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Flip Image upsid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Flip Image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offset loaded imag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offset loaded imag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offset loaded imag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offset loaded imag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offset loaded imag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Shows a tiled screen of the captured tile. Press space ba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Shows information help screen. Press space ba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Selects a popup color menu to select a color to shade over 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BLACK color will hide this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This will attempt to launch my web site from your web bro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may take more than 30+ seconds to get your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doing it. You will have to wait if you se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will darken   the images.   0 =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This will brighten the images. 100 = brigh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Exit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layDialog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or this program to loa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NOT be $$ re-sold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NOT be used with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NOT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gree then delete thi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reeIma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or this program to loa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mage was created by Floris van den Berg. as a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graphics library for Windows. Contact Fre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btaining new rights to downloa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Image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OT be $$ re-sold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 NOT be included in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ckage on the Internet or any Network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 of software collection without gett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first at...           http://www.allgame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end of    Tile Creation README.do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